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IPMI 2.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yclades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 This software is available to you under a choice of one of two licenses. You may choose to be licensed under the terms of the GNU Lesser General Public License (GPL) Version 2 or the modified BSD license below. The following disclamer applies to both licenses: THIS SOFTWARE IS PROVIDED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227</vt:lpwstr>
  </property>
</Properties>
</file>